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e-settings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onical Ltd, may be copied under the GNU GPL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Kofler &amp;lt;kevin.kofler@chello.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Red Hat, Inc. All rights reserved. This copyrighted material is made available to anyone wishing to use, modify, copy, or redistribute it subject to the terms and conditions of the GNU General Public License version 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lingyang (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ex78npFQt9nOsJx1udQvHY5VbUL9sbQ4GQKVNCQozgL6R3G2tYYtyD8CMtcKrIK2zzn/99
mfsb4nX56k8pZ65gdCR447FG0iNn1PtWi9urNnIsfcjeZoq1XrAMCr+r00yXvhE1tsyz9pTX
LfFkDUz3xuKZJnL29DYZiszuCFuAvML0zpZsd8hza9QyVLdyJLN0TWx4m7fIYH4R2F63tcLn
J1EH2e3IDvbqwQFSuX</vt:lpwstr>
  </property>
  <property fmtid="{D5CDD505-2E9C-101B-9397-08002B2CF9AE}" pid="3" name="_2015_ms_pID_7253431">
    <vt:lpwstr>V9MTsnU3iK6ac2cYTaTr4xekK3cJ3YDYdo5kWV7bMnyVqXO4a59lhJ
kgGMpaKOuh9UvW1U1Nnjmx7ds5si3G/bOSEBNTy3mv1ULOZCfukR7UTfw8znIO51/Hwy6CcK
/v2VASNXKshh979nYPX7pv8yICZc+8zjhTsnU6YdTkQVXFZliROax7TJoBYriF620qZH/XnW
51It+UhdYCHpwDk3cDReO0/MfdtdFQqOEoaw</vt:lpwstr>
  </property>
  <property fmtid="{D5CDD505-2E9C-101B-9397-08002B2CF9AE}" pid="4" name="_2015_ms_pID_7253431_00">
    <vt:lpwstr>_2015_ms_pID_7253431</vt:lpwstr>
  </property>
  <property fmtid="{D5CDD505-2E9C-101B-9397-08002B2CF9AE}" pid="5" name="_2015_ms_pID_7253432">
    <vt:lpwstr>9/rtCyG7easymKgSVDTcY3jp4O2MfRt+GmMU
V8oHbI4R+TdG/Uk6d8xUywcz2R8I0NZ35ugeSoUWhhlBmujyo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